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9.12.2023                                                                                    № 30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432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начений базовых нормативов затрат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и отраслевых коэффициентов к базовым нормативам затрат на выполнение работ муниципальным автономным учреждением «СКЦ «Досуг» станицы Новодеревянковской на 2024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9.2 Бюджетного кодекса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значения базовых нормативов затрат, территориальные и отраслевые коэффициенты к базовым нормативам затрат на выполнение работ муниципальным автономным учреждениями «СКЦ «Досуг» станицы Новодеревянковской на 2024 год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Новодеревянковского сельского поселения Каневского района (Трубенко)  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2-29T11:25:00Z</cp:lastPrinted>
  <dcterms:modified xsi:type="dcterms:W3CDTF">2024-01-09T10:26:00Z</dcterms:modified>
  <cp:revision>3</cp:revision>
  <dc:subject/>
  <dc:title/>
</cp:coreProperties>
</file>